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6183358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872134248"/>
            <w:bookmarkStart w:id="1" w:name="__Fieldmark__0_87213424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872134248"/>
            <w:bookmarkStart w:id="3" w:name="__Fieldmark__1_87213424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872134248"/>
            <w:bookmarkStart w:id="5" w:name="__Fieldmark__2_87213424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872134248"/>
            <w:bookmarkStart w:id="7" w:name="__Fieldmark__3_87213424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872134248"/>
            <w:bookmarkStart w:id="9" w:name="__Fieldmark__4_87213424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872134248"/>
            <w:bookmarkStart w:id="11" w:name="__Fieldmark__5_87213424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872134248"/>
            <w:bookmarkStart w:id="13" w:name="__Fieldmark__6_87213424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872134248"/>
            <w:bookmarkStart w:id="15" w:name="__Fieldmark__7_87213424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872134248"/>
            <w:bookmarkStart w:id="17" w:name="__Fieldmark__8_87213424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872134248"/>
            <w:bookmarkStart w:id="19" w:name="__Fieldmark__9_87213424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872134248"/>
            <w:bookmarkStart w:id="21" w:name="__Fieldmark__10_87213424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872134248"/>
            <w:bookmarkStart w:id="23" w:name="__Fieldmark__11_87213424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872134248"/>
            <w:bookmarkStart w:id="25" w:name="__Fieldmark__12_87213424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